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"/>
        <w:gridCol w:w="9333"/>
      </w:tblGrid>
      <w:tr>
        <w:trPr>
          <w:trHeight w:val="375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92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ПРИЛОЖЕНИЕ № 8  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к 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23 ноября 2011 года   № 16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5 декабря 2010 года  №  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3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926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926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000,0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разования Тимашевский район                                                       Д.А.Ананьев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1-02-07T11:34:00Z</cp:lastPrinted>
  <dcterms:modified xsi:type="dcterms:W3CDTF">2011-11-25T07:24:00Z</dcterms:modified>
  <cp:revision>66</cp:revision>
  <dc:subject/>
  <dc:title>   Приложение 67</dc:title>
</cp:coreProperties>
</file>